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от  27.10.2020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 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9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9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 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sz w:val="28"/>
          <w:szCs w:val="28"/>
        </w:rPr>
        <w:t>занятость детей и подростков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tbl>
      <w:tblPr>
        <w:tblW w:w="16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2115"/>
        <w:gridCol w:w="4266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        В.Г. Попко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7.10.2020 № 8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;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хват молодежи  эстетическим образование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мероприят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2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молодежной политики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tLeast" w:line="29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является одним из главных факторов обеспечения развития общества, активно участвуя в социально-экономических и общественно-политических процесс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ая  молодежная политика обеспечит обществу возможности инновационного развития за счет создания условий для успешной  социализации и эффективной самореализации молодежи, использование ее потенциала в интересах поселения. Мероприятия, запланированные к реализации в период 2019-2021 годы,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реализацию потенциала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трудового воспитания, трудового самоопределения и занятост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-патриотическое воспит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ое и интеллектуальное развит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трудоустройству несовершеннолетних  граждан и студ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ится реализация мероприятий, направленных на создание комфортных условий для обеспечения занятости несовершеннолетних граждан во внеурочное и внерабочее время, массовое привлечение молодежи к участию в культурно-досуговых, спортивных мероприятиях, а также на выявление и отбор одаренной и талантливой молодеж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занятости молодежи планируется проведение мероприятий, направленных на индивидуальное трудоустройство на постоянную и врем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запланирован целый комплекс мер по увеличению количества мероприятий, проводимых клубами, а также организация массовых военно-патриотических акций, соревнований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b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ват молодежи  эстетическим образовани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роведенных мероприят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в области молодежной политик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щение культурно уровня молодеж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27T09:43:00Z</cp:lastPrinted>
  <dcterms:modified xsi:type="dcterms:W3CDTF">2020-11-03T11:20:00Z</dcterms:modified>
  <cp:revision>48</cp:revision>
  <dc:subject/>
  <dc:title/>
</cp:coreProperties>
</file>